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САДРЖАЈ  ДОКУМЕНТАЦИОНЕ  ОСНОВЕ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835"/>
      </w:tblGrid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"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Општи  део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14" w:hanging="114"/>
              <w:jc w:val="both"/>
              <w:rPr/>
            </w:pPr>
            <w:r>
              <w:rPr>
                <w:sz w:val="21"/>
                <w:szCs w:val="21"/>
                <w:lang w:val="sr-CS"/>
              </w:rPr>
              <w:t>-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Решење Трговинског суда у Београду о упису у судски регистар Института за архитектуру и урбанизам Србије.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96"/>
              <w:ind w:left="114" w:hanging="114"/>
              <w:jc w:val="both"/>
              <w:rPr/>
            </w:pPr>
            <w:r>
              <w:rPr>
                <w:sz w:val="21"/>
                <w:szCs w:val="21"/>
                <w:lang w:val="sr-CS"/>
              </w:rPr>
              <w:t xml:space="preserve">- 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sr-CS"/>
              </w:rPr>
              <w:t>Лиценца и потврда о продужењу лиценце Одговорног урбанисте: мр Зоран Мирјанић, д.п.п. број 201 0712 04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Одлуке и мишљења  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лука СО Вршац о изради Плана детаљне регулације ветропарка "Кошава" на подручју катастарских општина Уљма, Загајица, Избиште и Парта у општини Вршац, "Службени лист општине Вршац" број 3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д 26.02.2011.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Мишљење о концепту  Плана детаљне регулације ветропарка "Кошава" на подручју катастарских општина Уљма, Загајица, Избиште и Парта у општини Вршац, бој 350-076/2011- IV- 03 од 09.11.2011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у прилогу Концепт плана)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Мишљење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у  Плана детаљне регулације ветропарка "Кошава" на подручју катастарских општина Уљма, Загајица, Избиште и Парта у општини Вршац, број 350-025/2011- IV- 03 од 23.03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Мишљење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атешкој процени утицаја на животну среди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а детаљне регулације ветропарка "Кошава" на подручју катастарских општина Уљма, Загајица, Избиште и Парта у општини Вршац, број 350-025/2011- IV- 03 од 23.03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Извештај о стручној контроли нацр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лана детаљне регулације ветропарка "Кошава" на подручју катастарских општина Уљма, Загајица, Избиште и Парта у општини Вршац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тешкој процени утицаја на животну среди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а детаљне регулације ветропарка "Кошава" на подручју катастарских општина Уљма, Загајица, Избиште и Парта у општини Вршац, од 23.03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пија огласа о излагању плана на јавни увид, "Привредни преглед" издање 6-8. април 2012.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Комисија за планове општине Вршац: Извештај о обављеном јавном увиду нацр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лана детаљне регулације ветропарка "Кошава" на подручју катастарских општина Уљма, Загајица, Избиште и Парта у општини Вршац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ратешкој процени утицаја на животну среди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а детаљне регулације ветропарка "Кошава" на подручју катастарских општина Уљма, Загајица, Избиште и Парта у општини Вршац, од 15.05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Мишљење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проводеном јавном увид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а  Плана детаљне регулације ветропарка "Кошава" на подручју катастарских општина Уљма, Загајица, Избиште и Парта у општини Вршац, број 350-025/2011- IV- 03 од 11.05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Комисија за планове општине Вршац: Мишљење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спроводеном јавном увиду Стратешке процене утицаја на животну среди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а детаљне регулације ветропарка "Кошава" на подручју катастарских општина Уљма, Загајица, Избиште и Парта у општини Вршац, број 350-025/2011- IV- 03 од 11.05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Одлука СО Вршац о усвајању Плана детаљне регулације ветропарка "Кошава" на подручју катастарских општина Уљма, Загајица, Избиште и Парта у општини Вршац, број 011-027/2012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д 25.06.2012.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"/>
              <w:numPr>
                <w:ilvl w:val="0"/>
                <w:numId w:val="3"/>
              </w:numPr>
              <w:spacing w:lineRule="auto" w:line="240" w:before="0" w:after="0"/>
              <w:ind w:left="1173" w:hanging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ибављени услови, мишљења и обавешт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(према редоследу издавања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Електромрежа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 о условима и могућностима прикључивања нове ветроелектране (ВЕ) Кошава на преносни систе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58/4005 (клас. знак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13-03) од 9.12.2009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рударства и енергетик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Енергетска дозво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312-01-00034/2010-02 од 15. 04. 2010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завод за заштиту природ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 заштите природ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3-1052/2 од 23.11.2010. године</w:t>
            </w:r>
          </w:p>
        </w:tc>
      </w:tr>
      <w:tr>
        <w:trPr/>
        <w:tc>
          <w:tcPr>
            <w:tcW w:w="5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П "Србијагас", Нови Сад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6-01-3978 од 16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КП "Други октобар", Дистрибуција природног гаса ЕЈ "Гасовод", Вршац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хнички 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6-775-1/11 од 16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одбране, Сектор за материјалне ресурсе, Управа за инфраструктуру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-Услови и захте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т. број 1992-3 од 20. 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публички сеизмолошки завод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еизмички пода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1-450-1/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.06.201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КОМ СРБИЈА, Предуз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е за телекомуникације а.д. Извршна јединица Панчево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5008/5009/5010/3Р-194648/2 од 23.06.201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публички хидрометеоролошки завод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92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1-58/2011 од 24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рекција за водне путев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1/165 од 27. 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ат цивилног ваздухопловства Републике Србије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слови и пода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број 8/3-08-0068/2011-0002 од 29.06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вод за заштиту споменика културе у Панчеву, Панчево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429/3 од 01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953-9894/11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С а.д. Дирекција за инфраструктуру и операциону подршку, Сектор за инвестициону изградњу објеката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4-2/4380 од 11.07.2011. годин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7" w:leader="none"/>
              </w:tabs>
              <w:spacing w:lineRule="auto" w:line="240" w:before="0" w:after="0"/>
              <w:ind w:left="176" w:hanging="17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ектор за геолошко истраживање и лиценцирањ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4-2/4107/ИН од 29.06. 2011. годин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77" w:leader="none"/>
              </w:tabs>
              <w:spacing w:lineRule="auto" w:line="240" w:before="0" w:after="0"/>
              <w:ind w:left="176" w:hanging="17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рекција за геолошка истраживања и разраду лежишт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20-3-1/4286/ИН од 06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П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ЈВОДИНАШУ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етровара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нформ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2574 од 13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УП, Сектор за ванредне ситуације, Управа за превентивну заштиту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07/2 број 217-598/11 од 14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секретаријат за енергетику и минералне сировин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15-31-16/2011-01 од 15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КП "Други октобар", ЕЈ "Водовод", Вршац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бавешт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21/15/11 од 19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Д "ЖЕЛЕЗНИЦЕ СРБИЈЕ", Сектор за стратегију и развој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3/11-1045 од 25.07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крајински завод за заштиту природ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03-989/2 од 28.12.2011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опу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сло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број 953-9894/11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1. године), број 953-828/12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вредно друштво за дистрибуцију електричне енергије "Електровојводина", Нови 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Електродистрибуција Панчево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5.3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-901/2012 од 27.02.2012. године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П Воде Војводине, Нови С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ишљење у поступку издавања водних у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бр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0/5-11 од 30.03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П "Путеви Србије", Београд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гласност на нацрт Плана детаљне регул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3-828/12-3 од 2.04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јински секретаријат за пољопривреду, водопривреду и шумарство, Нови Сад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Решење о водним усл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104-325-332/2012-01 од 14.05.2012. годин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brajanje"/>
              <w:numPr>
                <w:ilvl w:val="0"/>
                <w:numId w:val="2"/>
              </w:numPr>
              <w:snapToGrid w:val="false"/>
              <w:spacing w:before="40" w:after="96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вод за заштиту споменика културе у Панчеву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шљење о нацрту плана 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број 8/11 од 17.05.2012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"/>
              <w:numPr>
                <w:ilvl w:val="0"/>
                <w:numId w:val="3"/>
              </w:numPr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Остала документација 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Елаборат о инжињерско-геол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м карактеристикама тере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грални део регулационог плана за простор ветроелектрана у оквиру пројекта Кошава, општина Вршац, Грађевински факултет, Београд, август 2011. године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Катастарско топографски план (за локацију трафостанице), оверен од стране РГЗ, СКН Вршац, 25.10.2011. године</w:t>
            </w:r>
          </w:p>
        </w:tc>
      </w:tr>
    </w:tbl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985" w:right="107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Helv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w w:val="1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20"/>
      <w:jc w:val="both"/>
    </w:pPr>
    <w:rPr>
      <w:rFonts w:ascii="Arial Narrow" w:hAnsi="Arial Narrow" w:eastAsia="Times New Roman" w:cs="Arial Narrow"/>
      <w:color w:val="auto"/>
      <w:sz w:val="23"/>
      <w:szCs w:val="2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"/>
      <w:bCs/>
      <w:i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426" w:hanging="426"/>
      <w:jc w:val="center"/>
      <w:outlineLvl w:val="2"/>
    </w:pPr>
    <w:rPr>
      <w:rFonts w:ascii="CHelv" w:hAnsi="CHelv" w:cs="CHelv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ziv">
    <w:name w:val="Tabela-naziv"/>
    <w:basedOn w:val="Normal"/>
    <w:qFormat/>
    <w:pPr>
      <w:spacing w:before="0" w:after="120"/>
    </w:pPr>
    <w:rPr>
      <w:rFonts w:ascii="Arial Narrow" w:hAnsi="Arial Narrow" w:cs="Arial"/>
      <w:i/>
      <w:color w:val="FF0000"/>
      <w:sz w:val="17"/>
      <w:szCs w:val="17"/>
      <w:lang w:val="hr-HR"/>
    </w:rPr>
  </w:style>
  <w:style w:type="paragraph" w:styleId="StyleTAl">
    <w:name w:val="Style TA l"/>
    <w:basedOn w:val="Normal"/>
    <w:qFormat/>
    <w:pPr>
      <w:jc w:val="both"/>
    </w:pPr>
    <w:rPr>
      <w:rFonts w:ascii="Arial Narrow" w:hAnsi="Arial Narrow" w:cs="Arial Narrow"/>
      <w:sz w:val="18"/>
      <w:szCs w:val="20"/>
      <w:lang w:val="en-AU"/>
    </w:rPr>
  </w:style>
  <w:style w:type="paragraph" w:styleId="Nabrajanje">
    <w:name w:val="Nabrajanje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">
    <w:name w:val="bule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7:00Z</dcterms:created>
  <dc:creator>Vesna Jokic</dc:creator>
  <dc:description/>
  <cp:keywords/>
  <dc:language>en-US</dc:language>
  <cp:lastModifiedBy>Vesna Jokic</cp:lastModifiedBy>
  <cp:lastPrinted>2012-07-09T09:54:00Z</cp:lastPrinted>
  <dcterms:modified xsi:type="dcterms:W3CDTF">2012-07-09T12:22:00Z</dcterms:modified>
  <cp:revision>15</cp:revision>
  <dc:subject/>
  <dc:title>Прибављени услови и  мишљења</dc:title>
</cp:coreProperties>
</file>